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За воссоединение с Россией</w:t>
      </w:r>
    </w:p>
    <w:p>
      <w:pPr>
        <w:pStyle w:val="Normal"/>
        <w:ind w:firstLine="709"/>
        <w:jc w:val="both"/>
        <w:rPr>
          <w:color w:val="000000"/>
          <w:kern w:val="0"/>
          <w:sz w:val="28"/>
        </w:rPr>
      </w:pPr>
      <w:r>
        <w:rPr>
          <w:color w:val="000000"/>
          <w:kern w:val="0"/>
          <w:sz w:val="28"/>
        </w:rPr>
      </w:r>
    </w:p>
    <w:p>
      <w:pPr>
        <w:pStyle w:val="TextBodyIndent"/>
        <w:rPr>
          <w:bCs w:val="false"/>
          <w:szCs w:val="24"/>
        </w:rPr>
      </w:pPr>
      <w:r>
        <w:rPr/>
        <w:t>На вопросы нашего специального корреспондента отвечает председатель Всеукраинского общественного   объединения   "Наследники   Богдана Хмельницкого", народный депутат Украины Леонид Иванович Грач.</w:t>
      </w:r>
    </w:p>
    <w:p>
      <w:pPr>
        <w:pStyle w:val="Normal"/>
        <w:ind w:firstLine="709"/>
        <w:jc w:val="both"/>
        <w:rPr>
          <w:bCs w:val="false"/>
          <w:color w:val="000000"/>
          <w:sz w:val="28"/>
          <w:szCs w:val="24"/>
        </w:rPr>
      </w:pPr>
      <w:r>
        <w:rPr>
          <w:bCs w:val="false"/>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2"/>
        </w:rPr>
        <w:t>На вопросы нашего специального корреспондента отвечает председатель Всеукраинского общественного   объединения   "Наследники   Богдана Хмельницкого", народный депутат Украины Леонид Иванович Грач.</w:t>
      </w:r>
    </w:p>
    <w:p>
      <w:pPr>
        <w:pStyle w:val="2"/>
        <w:rPr>
          <w:szCs w:val="24"/>
        </w:rPr>
      </w:pPr>
      <w:r>
        <w:rPr/>
        <w:t>- Леонид Иванович, вы - политик новой волны. Являясь оппонентом внешнеполитического курса официального Киева, вы одновременно остро критикуете странный симбиоз левых с правой (проамериканской) оппозицией. Нет ли здесь противоречи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Убеждён: на антироссийском кликушестве ни одна партия, ни одно движение долго не продержатся. И для меня не важно, находятся евроатлантисты во власти или вне её, - я всегда буду их оппонент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еспринципность внешней политики Украины в конце концов приведёт нашу страну к катастрофе. У нас же каждый год появляется несколько новых внешнеполитических "векторов". Сколько их сегодня, даже МИД вряд ли способен сосчитать: от США до Гамбии...</w:t>
      </w:r>
    </w:p>
    <w:p>
      <w:pPr>
        <w:pStyle w:val="2"/>
        <w:rPr>
          <w:szCs w:val="24"/>
        </w:rPr>
      </w:pPr>
      <w:r>
        <w:rPr/>
        <w:t>- Но ведь стране, наверное, выгодно балансировать?..</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Пора понять: многовекторная политика - удел сильных и самодостаточных. Это российский орёл может позволить себе одновременно смотреть и на Запад, и на Восток. Но у российского орла - две головы и второй по значимости в мире ядерный потенциал. А у нас - безногая экономика и полуразвалившаяся армия, вот уже 12 лет не получающая новые системы вооружений. В такой ситуации надо раз и навсегда определиться, кто мы, с кем и куда идём.</w:t>
      </w:r>
    </w:p>
    <w:p>
      <w:pPr>
        <w:pStyle w:val="2"/>
        <w:rPr>
          <w:szCs w:val="24"/>
        </w:rPr>
      </w:pPr>
      <w:r>
        <w:rPr/>
        <w:t>- Вы считаете, что Украине легко сделать решающий геополитический выбор? Ведь можно и просчитатьс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В Конституции ясно сказано, что народ является единственным источником власти в стране. Следовательно, парламент, президент и правительство должны воплощать в своей практической деятельности волю народа. Она же хорошо известна. Посмотрим на результаты последних социологических вопросов. Две трети респондентов положительно оценивают Переяславскую Раду, которая подвела черту длительному периоду разобщённости Руси. Почти 60% отрицательно относятся к распаду СССР. За политический союз Украины и России выступают 65% опрошенны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 этому можно добавить, что свыше 80% респондентов самой крупной личностью в украинской истории считают Богдана Хмельницкого. Не сепаратистов Мазепу, Орлика, Скоропадского или Петлюру, а объединителя Хмельницкого. Причём идея единения с Россией в равной мере присуща всем слоям украинского общества.</w:t>
      </w:r>
    </w:p>
    <w:p>
      <w:pPr>
        <w:pStyle w:val="Normal"/>
        <w:ind w:firstLine="709"/>
        <w:jc w:val="both"/>
        <w:rPr>
          <w:rFonts w:cs="Times New Roman"/>
          <w:bCs w:val="false"/>
          <w:color w:val="000000"/>
          <w:sz w:val="28"/>
          <w:szCs w:val="21"/>
        </w:rPr>
      </w:pPr>
      <w:r>
        <w:rPr>
          <w:rFonts w:cs="Times New Roman"/>
          <w:bCs w:val="false"/>
          <w:color w:val="000000"/>
          <w:sz w:val="28"/>
          <w:szCs w:val="21"/>
        </w:rPr>
        <w:t>Правящие круги Соединённых Штатов, пытаясь сохранить американскую гегемонию на планете, способны на всё. Сегодня Украина есть, а завтра её может и не быть.</w:t>
      </w:r>
    </w:p>
    <w:p>
      <w:pPr>
        <w:pStyle w:val="2"/>
        <w:rPr>
          <w:szCs w:val="24"/>
        </w:rPr>
      </w:pPr>
      <w:r>
        <w:rPr/>
        <w:t>- То есть, вы считаете, что на западном векторе внешней политики Украины нужно поставить крест?</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Я считаю, что, во-первых, необходимо форсировать реализацию договорённостей о создании Единого экономического пространства и Организации региональной интеграции. При этом нужно немедленно отказаться от самодеятельности в отношениях с ВТО. Вступим туда самостоятельно - через несколько лет окажемся даже без остатков промышленного и аграрного секторов. А то, что ещё будет эффективно работать, окажется в руках иностранного капитала. Не выживут не только мелкие предприниматели или фермеры, подобно доисторическим динозаврам, исчезнут даже местные олигархи. Вступать в ВТО, если уж это неизбежно, можно только имея чёткую согласованную позицию "четвёрки". Только в этом случае мы сможем свести отрицательные последствия данного шага к минимуму. Ведь Россия, имея сегодня ВВП 0,5 трлн. долларов (по номиналу), геополитический вес и богатейшие в мире ресурсы способна выторговать для себя и своих союзников немало. Только для этого надо быть союзником на деле, а не забегать в Вашингтон по пути в Москву. Китай в ВТО не просился - его попросили. Не просится особенно и Россия. Из опыта других стран надо делать выводы и нам.</w:t>
      </w:r>
    </w:p>
    <w:p>
      <w:pPr>
        <w:pStyle w:val="2"/>
        <w:rPr>
          <w:szCs w:val="24"/>
        </w:rPr>
      </w:pPr>
      <w:r>
        <w:rPr/>
        <w:t>- Вы предлагаете Украине ориентироваться на Россию, в то время как, по последним данным, есть тенденция сокращения российской доли в торговом балансе Украины в пользу роста доли ЕС?</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Радоваться росту украинского экспорта в страны Евросоюза - это то же самое, что кричать "ура!", когда тонешь. Ведь что мы экспортируем? Почти исключительно чугунные чушки, по копейке каждая, немного текстиля и толику химии. Вот, пожалуй, и всё. Между тем, в нашем экспорте в Россию готовая сложная продукция составляет едва ли не тре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рнусь к предыдущему вопросу. Я считаю, что необходимо включиться в процесс строительства Союзного государства России и Белоруссии. Это как раз тот случай, когда третий не лишний.</w:t>
      </w:r>
    </w:p>
    <w:p>
      <w:pPr>
        <w:pStyle w:val="2"/>
        <w:rPr>
          <w:szCs w:val="24"/>
        </w:rPr>
      </w:pPr>
      <w:r>
        <w:rPr/>
        <w:t>- Выгодно ли Украине делать столь радикальный крен в восточном направлении - это ведь может привести к усугублению проблем во взаимоотношениях с Европой, с которой мы, как-никак, соседствуем?</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Европа становится на путь суверенизации, и это отвечает национально-государственным интересам России, стремящейся к утверждению многополярного мира и к возвращению внешней политики США в рамки международного права. В таких условиях сближение с Россией равнозначно сближению с Европ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стати, после инициативы Германии, Франции, Бельгии и Люксембурга по созданию в рамках ЕС Европейского оборонного союза, в Москве откровенно говорят о возможности военного взаимодействия РФ и Западной Европы. Речь идёт об объединении усилий в конкуренции с Соединёнными Штатами на мировом рынке, совместном создании новых систем вооружения путём военно-технической и противоракетной оборо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читывая позицию крупнейших оборонных концернов ЕС, которые совместно выступили против закупок вооружений в США, такой поворот становится реальностью. Здесь кроются немалые возможности и для ВПК Украины. Только вот в выборе друзей и союзников надо лучше разбира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ссия не замкнутый анклав в центре Евразии. Она, наряду с Китаем, является ведущим членом ШОС - Шанхайской Организации Сотрудничества. Вступить в ШОС стремится гигант Южной Азии - Индия. Расширенная ШОС, помимо координации действий в борьбе с терроризмом и военно-технического сотрудничества, всё в большей степени будет превращаться в экономический союз. Сближаясь с Россией, мы сможем полноценно выйти на рынки ШОС. Не в качестве сырьевого придатка, как сейчас в отношениях с Западом, а с продукцией машино- и приборостроения. Тогда положительно решится не только судьба АН-70, но появятся новые многомиллиардные проекты.</w:t>
      </w:r>
    </w:p>
    <w:p>
      <w:pPr>
        <w:pStyle w:val="2"/>
        <w:rPr>
          <w:szCs w:val="24"/>
        </w:rPr>
      </w:pPr>
      <w:r>
        <w:rPr/>
        <w:t>- Да, приводимые вами аргументы убедительны. Но и ваши оппоненты на Украине также имеют серьёзные доводы в обоснование своей позици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Нашеукраинцы", когда заходит речь о России, до сих пор рассуждают об "империи", "колонией" которой, дескать, на протяжении многих веков была Украина. Но забывают при этом добавить, что уровень и качество жизни в "колонии" были заметно выше, чем в метрополии. Интересно, почему их не пугают исторически и цивилизационно чуждые нам американц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МИ за последний год появилось немало объективных публикаций о многочисленных фондах и центрах, существующих за счёт бюджета США. При них пасётся немалое количество "грантоедов" из определённой части политического спектра Украины. Возможно, поэтому их так радует американская экспансия на постсоветское пространство. Они только не понимают, что когда экспансия завершится, не будет ни фондов, ни грантов. Будет иное: участие украинских батальонов и бригад в военных авантюрах США по всей планете. Этого ли мы хотим?</w:t>
      </w:r>
    </w:p>
    <w:p>
      <w:pPr>
        <w:pStyle w:val="2"/>
        <w:rPr>
          <w:szCs w:val="24"/>
        </w:rPr>
      </w:pPr>
      <w:r>
        <w:rPr/>
        <w:t>- Но ведь и "российский выбор" сулит нам немало проблем...</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Россия - часть нашей истории. Наши предки, именуя себя русскими людьми и не подозревая, что впоследствии волей литовских, польских и прочих панов появятся россияне, украинцы и белорусы, создали государственность восточных славян, пережили лихие времена разобщённости и нашествий, создали мощное единое государство, расширив его пределы от Бреста на Западе до Тихого океана на Востоке, от Таймыра на Севере до Кушки на Юг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йчас вновь пора лихолетья. Сторонники глобализации извне и недальновидные политики изнутри разрушили наше единство. Но так будет не всегда. Подрастают новые поколения людей, стремящихся к сплочению русского мира.</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rFonts w:cs="Times New Roman"/>
          <w:b/>
          <w:b/>
          <w:bCs w:val="false"/>
          <w:color w:val="000000"/>
          <w:sz w:val="28"/>
          <w:szCs w:val="24"/>
        </w:rPr>
      </w:pPr>
      <w:r>
        <w:rPr>
          <w:rFonts w:cs="Times New Roman"/>
          <w:b/>
          <w:bCs w:val="false"/>
          <w:color w:val="000000"/>
          <w:sz w:val="28"/>
          <w:szCs w:val="24"/>
        </w:rPr>
        <w:t>Беседовал Георгий КРАВЧИН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i/>
      <w:iCs/>
      <w:color w:val="000000"/>
      <w:sz w:val="28"/>
      <w:szCs w:val="22"/>
    </w:rPr>
  </w:style>
  <w:style w:type="paragraph" w:styleId="2">
    <w:name w:val="Основной текст с отступом 2"/>
    <w:basedOn w:val="Normal"/>
    <w:qFormat/>
    <w:pPr>
      <w:shd w:fill="FFFFFF" w:val="clear"/>
      <w:autoSpaceDE w:val="false"/>
      <w:ind w:firstLine="709"/>
      <w:jc w:val="both"/>
    </w:pPr>
    <w:rPr>
      <w:rFonts w:cs="Times New Roman"/>
      <w:bCs w:val="false"/>
      <w:i/>
      <w:iCs/>
      <w:color w:val="00000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9:17:00Z</dcterms:created>
  <dc:creator>АНК</dc:creator>
  <dc:description/>
  <dc:language>en-US</dc:language>
  <cp:lastModifiedBy>АНК</cp:lastModifiedBy>
  <dcterms:modified xsi:type="dcterms:W3CDTF">2003-09-25T09:22:00Z</dcterms:modified>
  <cp:revision>1</cp:revision>
  <dc:subject/>
  <dc:title>За воссоединение с Россией</dc:title>
</cp:coreProperties>
</file>